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4988916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66939771"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